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 xml:space="preserve">      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билисский район</w:t>
      </w:r>
    </w:p>
    <w:p>
      <w:pPr>
        <w:pStyle w:val="Normal"/>
        <w:spacing w:before="108" w:after="108"/>
        <w:jc w:val="center"/>
        <w:rPr/>
      </w:pPr>
      <w:r>
        <w:rPr>
          <w:rFonts w:cs="Times New Roman"/>
          <w:b w:val="false"/>
          <w:bCs w:val="false"/>
          <w:color w:val="26282F"/>
          <w:sz w:val="28"/>
          <w:szCs w:val="28"/>
        </w:rPr>
        <w:tab/>
        <w:tab/>
        <w:tab/>
        <w:tab/>
        <w:tab/>
        <w:tab/>
        <w:tab/>
        <w:t>от_____________</w:t>
      </w:r>
      <w:r>
        <w:rPr>
          <w:rFonts w:cs="Times New Roman"/>
          <w:b w:val="false"/>
          <w:bCs w:val="false"/>
          <w:color w:val="26282F"/>
          <w:sz w:val="28"/>
          <w:szCs w:val="28"/>
          <w:lang w:val="en-US"/>
        </w:rPr>
        <w:t xml:space="preserve"> </w:t>
      </w:r>
      <w:r>
        <w:rPr>
          <w:rFonts w:cs="Times New Roman"/>
          <w:b w:val="false"/>
          <w:bCs w:val="false"/>
          <w:color w:val="26282F"/>
          <w:sz w:val="28"/>
          <w:szCs w:val="28"/>
        </w:rPr>
        <w:t>№________</w:t>
      </w:r>
    </w:p>
    <w:p>
      <w:pPr>
        <w:pStyle w:val="Normal"/>
        <w:spacing w:before="0" w:after="0"/>
        <w:jc w:val="center"/>
        <w:rPr>
          <w:rFonts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/>
          <w:b w:val="false"/>
          <w:bCs w:val="false"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bookmarkStart w:id="0" w:name="sub_1000"/>
      <w:bookmarkEnd w:id="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Антикоррупционная программа</w:t>
        <w:br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муниципального образования Тбилисский район </w:t>
      </w:r>
    </w:p>
    <w:p>
      <w:pPr>
        <w:pStyle w:val="Normal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«Противодействие коррупции в администрации муниципального образования Тбилисский район на 2016-2017 год»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ab/>
      </w:r>
      <w:bookmarkStart w:id="2" w:name="sub_100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I. Паспорт антикоррупционной программы муниципального образования Тбилисский район «Противодействие коррупции в администрации муниципального образования Тбилисский район на 2016 - 2017 го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End w:id="2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3" w:name="sub_1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аименование программы: антикоррупционная программа муниципального образования Тбилисский район «Противодействие коррупции в администрации муниципального образования Тбилисский район на 2016 - 2017 годы» (далее - Программа).</w:t>
      </w:r>
    </w:p>
    <w:p>
      <w:pPr>
        <w:pStyle w:val="Normal"/>
        <w:jc w:val="both"/>
        <w:rPr/>
      </w:pPr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4" w:name="sub_1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Основание для разработки Программы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25 декабря 2008 года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ак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jc w:val="both"/>
        <w:rPr/>
      </w:pPr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5" w:name="sub_1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Разработчик Программы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авовой отдел организационно-правового управления администрации муниципального образования Тбилисский район</w:t>
      </w:r>
    </w:p>
    <w:p>
      <w:pPr>
        <w:pStyle w:val="Normal"/>
        <w:jc w:val="both"/>
        <w:rPr/>
      </w:pPr>
      <w:bookmarkEnd w:id="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6" w:name="sub_1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Исполнители Программы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рганизационно-правовое управление администрации муниципального образования Тбилисский рай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отраслевые (функциональные) органы администрации муниципального образования Тбилисский райо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7" w:name="sub_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Цели Программ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недопущение коррупции, её проявлений во всех сферах жизнедеятельност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здание системы противодействия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тсутствие коррупции, её влияния на активность и эффективность деятельности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ведение эффективной политики по предупреждению коррупции в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укрепление доверия жителей муниципального образования Тбилисский район к органам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8" w:name="sub_1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Задачи Программ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ценка существующего уровня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прозрачности деятельности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овышение профессионального уровня муниципальных служащих; </w:t>
        <w:tab/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9" w:name="sub_1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К основному перечню целевых показателей Программы относятся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заседание комиссии по соблюдению требований к служебному поведению муниципальных служащих администрации муниципального образования Тбилисский район и урегулированию конфликта интерес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ведение антикоррупционной экспертизы муниципальных нормативных правовых актов и их проект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рганизация проведения проверок по сообщениям средств массовой информации о фактах коррупции со стороны муниципальных служащих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ссмотрение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Тбилисский район и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едставление муниципальными служащими администрации муниципального образования Тбилисский район сведений о доходах, об имуществе и обязательствах имущественного характер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гласности и прозрачности осуществления закупок товаров, работ, услуг для обеспечения для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рганизация работы «горячей линии» для приёма сообщений о фактах коррупции, определение порядка рассмотрения поступающих сообщений о коррупционных проявлениях и сопровождение сервиса приёма сообщений от жителей муниципального образования Тбилисский район о фактах коррупции на официальном Интернет сайте администрации муниципального образования Тбилисский райо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10" w:name="sub_1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Этапы и сроки реализации Программы: 2016 - 2017 г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11" w:name="sub_1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Объём и источники финансирования Программы: реализация мероприятий Программы не требует финансовых затра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12" w:name="sub_11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Контроль за исполнением Программы осуществляет администрация муниципального образования Тбилисский райо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II. Характеристика текущего состояния противодействия коррупции в администрации муниципального образования Тбилисский райо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16" w:name="sub_11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муниципального образования Тбилисский райо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17" w:name="sub_11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18" w:name="sub_11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3. Программа должна стать основой комплекса антикоррупционных мер. </w:t>
        <w:tab/>
        <w:t>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муниципального образования Тбилисский район, а также на создание системы противодействия коррупции в цел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1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108" w:after="108"/>
        <w:jc w:val="center"/>
        <w:rPr/>
      </w:pPr>
      <w:bookmarkStart w:id="19" w:name="sub_300"/>
      <w:bookmarkEnd w:id="19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Раздел III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ли, задачи, сроки и 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20" w:name="sub_300"/>
      <w:bookmarkStart w:id="21" w:name="sub_300"/>
      <w:bookmarkEnd w:id="21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22" w:name="sub_11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 Основными целя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2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недопущение коррупции, её проявлений во всех сферах жизнедеятельност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здание системы противодействия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тсутствие коррупции, её влияния на активность и эффективность деятельности администрации муниципального образования Тбилисский район, повседневную жизнь гражда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ведение эффективной политики по предупреждению коррупции в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укрепление доверия жителей муниципального образования Тбилисский район к органам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23" w:name="sub_1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 Задачи Программ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2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ценка существующего уровня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прозрачности деятельности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вышение профессионального уровня муниципальных служащих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24" w:name="sub_11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 Этапы реализации Программы не предусмотрен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End w:id="24"/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25" w:name="sub_400"/>
      <w:bookmarkEnd w:id="25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IV. Перечень мероприятий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Start w:id="26" w:name="sub_400"/>
      <w:bookmarkStart w:id="27" w:name="sub_400"/>
      <w:bookmarkEnd w:id="27"/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28" w:name="sub_11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 Перечень мероприятий Программы приведён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2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8. </w:t>
      </w:r>
      <w:bookmarkStart w:id="29" w:name="sub_11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ализация Программа рассчитана на срок с 2016 года по 2017 год.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30" w:name="sub_500"/>
      <w:bookmarkEnd w:id="29"/>
      <w:bookmarkEnd w:id="30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V. Обоснование ресурсного обеспечения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Start w:id="31" w:name="sub_500"/>
      <w:bookmarkStart w:id="32" w:name="sub_500"/>
      <w:bookmarkEnd w:id="32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33" w:name="sub_11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 Реализация мероприятий Программы не требует финансовых затрат.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34" w:name="sub_600"/>
      <w:bookmarkEnd w:id="33"/>
      <w:bookmarkEnd w:id="34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VI. Оценка социально-экономической эффективности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Start w:id="35" w:name="sub_600"/>
      <w:bookmarkStart w:id="36" w:name="sub_600"/>
      <w:bookmarkEnd w:id="36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37" w:name="sub_12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 Реализация целевых программных мероприятий позвол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3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исключить коррупциогенные факторы из проектов муниципальных нормативных правовых актов муниципального образования Тбилисский район, обеспечить полное соответствие муниципальных нормативных правовых актов требованиям антикоррупционного законодательств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здать условия для обеспечения открытости, здоров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высить профессиональный уровень муниципальных служащих в вопросах противодействия корруп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формировать систему открытости и доступности информации о деятельности администрации муниципального образования Тбилисский район при выработке и принятии решений по важнейшим вопросам жизнедеятельности насел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едупредить совершение муниципальными служащими коррупционных правонарушени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едотвратить коррупционные проявления при предоставлени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укрепить доверие граждан к органам администрации муниципального образования Тбилисский рай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38" w:name="sub_12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 В результате реализации Программы ожидается, что достигнутые результаты, в том числе укрепление доверия граждан и институтов гражданского общества к администрации муниципального образования Тбилисский район, обеспечат поддержку деятельности органов местного самоуправления в сфере экономики, будут способствовать проведению социальных преобразований, укреплению местного самоуправления, повышению активности населения в решении вопросов местного зна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End w:id="38"/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39" w:name="sub_700"/>
      <w:bookmarkEnd w:id="39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VII. Перечень целевых показателе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Start w:id="40" w:name="sub_700"/>
      <w:bookmarkStart w:id="41" w:name="sub_700"/>
      <w:bookmarkEnd w:id="41"/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42" w:name="sub_12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 В рамках реализации программных мероприятий необходимо достичь следующих целевых показателе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4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заседания комиссии по соблюдению требований к служебному поведению муниципальных служащих администрации муниципального образования Тбилисский район и урегулированию конфликта интересов - по каждому факту являющемуся основанием для проведения заседания комиссии по соблюдению требований к служебному поведению муниципальных служащих администрации муниципального образования Тбилисский район и урегулированию конфликта интерес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ведение антикоррупционной экспертизы муниципальных нормативных правовых актов и их проектов - 100 % принимаемых администрацией муниципального образования Тбилисский район нормативных акт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рганизация проведения проверок по сообщениям средств массовой информации о фактах коррупции со стороны муниципальных служащих - 100 % сообщений средств массовой информации о фактах коррупции со стороны муниципальных служащих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ссмотрение вопросов правоприменительной практики, по результатам вступивших в законную силу решений судов, арбитражных судов о признании недействительными не нормативных правовых актов, незаконными решений и действий (бездействия) администрации муниципального образования Тбилисский район и должностных лиц в целях выработки и принятия мер по предупреждению и устранению причин выявленных нарушений - 100 % вступивших в законную силу решений судов, арбитражных судов о признании недействительные ненормативные правовые актов, незаконными решений и действий (бездействия)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едставление муниципальными служащими администрации муниципального образования Тбилисский район сведений о доходах, об имуществе и обязательствах имущественного характера - 100 % фактической численности муниципальных служащих администрации муниципального образования Тбилисский 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ение гласности и прозрачности при осуществлении закупок товаров, работ, услуг для обеспечения муниципальных нужд - увеличение к 2017 году доли муниципальных контрактов при осуществлении закупок товаров, работ, услуг для обеспечения муниципальных нужд, по которым проводился сравнительный анализ закупочных и среднерыночных цен, до 100% от общего количества заключённых контракт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рганизация работы «горячей линии» для приёма сообщений о фактах коррупции, определение порядка рассмотрения поступающих сообщений о коррупционных проявлениях и сопровождение сервиса приёма сообщений от жителей муниципального образования Тбилисский район о фактах коррупции на официальном Интернет сайте администрации муниципального образования Тбилисский район - рассмотрение 100 % поступивших сообщений о фактах коррупции среди муниципальных служащих администрации муниципального образования Тбилисский райо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bookmarkStart w:id="43" w:name="sub_800"/>
      <w:bookmarkEnd w:id="43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Раздел VIII. Механизм реализации мероприятий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Start w:id="44" w:name="sub_800"/>
      <w:bookmarkStart w:id="45" w:name="sub_800"/>
      <w:bookmarkEnd w:id="45"/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46" w:name="sub_12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 Реализация мероприятий Программы осуществляетс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авовым отделом организационно-правового управления администрации муниципального образования Тбилисский рай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отраслевыми (функциональными) органами администрации муниципального образования Тбилисский район (исполнител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4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bookmarkStart w:id="47" w:name="sub_12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bookmarkEnd w:id="4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</w:t>
      </w:r>
      <w:bookmarkStart w:id="48" w:name="sub_12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Программы осуществляет администрация муниципального образования Тбилисский райо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начальник организационно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u w:val="none"/>
          <w:lang w:val="ru-RU"/>
        </w:rPr>
      </w:pPr>
      <w:bookmarkEnd w:id="48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  <w:lang w:val="ru-RU"/>
        </w:rPr>
        <w:t>правового управления                                                                              Н.Е. Плав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1:04Z</dcterms:created>
  <dc:creator/>
  <dc:description/>
  <dc:language>en-US</dc:language>
  <cp:lastModifiedBy/>
  <cp:revision>0</cp:revision>
  <dc:subject/>
  <dc:title/>
</cp:coreProperties>
</file>